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274625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Труба стальная прямоугольная 40х25х1,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13663-86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13663-86 «Трубы стальные профильные. Технические требования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металлопроката должны соответствовать требованиям ГОСТ 7566-94, ГОСТ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 xml:space="preserve">2.5.Каждая партия металлопроката должна подвергаться приемо-сдаточным испытаниям в соответствие с ГОСТ 7566-94, </w:t>
      </w:r>
      <w:r>
        <w:rPr>
          <w:sz w:val="26"/>
          <w:szCs w:val="26"/>
        </w:rPr>
        <w:t>ГОСТ 10692-80 (для стальных труб), </w:t>
      </w:r>
      <w:r>
        <w:rPr>
          <w:szCs w:val="24"/>
        </w:rPr>
        <w:t xml:space="preserve">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ГОСТ 14192 – 96, ГОСТ 7566-94,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24B9FA-2543-41A4-8C06-DF8F395CC6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1</TotalTime>
  <Application>LibreOffice/7.4.7.2$Linux_X86_64 LibreOffice_project/40$Build-2</Application>
  <AppVersion>15.0000</AppVersion>
  <Pages>3</Pages>
  <Words>970</Words>
  <Characters>5533</Characters>
  <CharactersWithSpaces>6491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5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2:0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